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решению Молодь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 от 25.02.2016 г.№3-65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олодьковского сельского Совета народных депутатов за отчетный период с 1 января по 31 декабря 2015 года, </w:t>
      </w:r>
    </w:p>
    <w:p>
      <w:pPr>
        <w:pStyle w:val="Normal"/>
        <w:jc w:val="center"/>
        <w:rPr/>
      </w:pPr>
      <w:r>
        <w:rPr/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921"/>
        <w:gridCol w:w="1800"/>
        <w:gridCol w:w="207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а Тамара Лео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6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в Сергей Фе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се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нков Васил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21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90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8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о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&gt; Указывается только  фамилия, имя, отчество депут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, отчество супруги (супруга) и несовершеннолетних детей 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*&gt;  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решению Молодь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 от 25.02.2016 г.№3-65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олодьковского сельского Совета народных депутатов за отчетный период с 1 января по 31 декабря 2015 года, </w:t>
      </w:r>
    </w:p>
    <w:p>
      <w:pPr>
        <w:pStyle w:val="Normal"/>
        <w:jc w:val="center"/>
        <w:rPr/>
      </w:pPr>
      <w:r>
        <w:rPr/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921"/>
        <w:gridCol w:w="1800"/>
        <w:gridCol w:w="207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транспортных средств, принадлежащих на праве собственности (марка, модель, вид собственност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&lt; </w:t>
            </w:r>
            <w:r>
              <w:rPr/>
              <w:t>**</w:t>
            </w:r>
            <w:r>
              <w:rPr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упру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&lt;*&gt; Указывается только  фамилия, имя, отчество депутата.</w:t>
      </w:r>
    </w:p>
    <w:p>
      <w:pPr>
        <w:pStyle w:val="Normal"/>
        <w:rPr/>
      </w:pPr>
      <w:r>
        <w:rPr/>
        <w:t>Фамилия, имя, отчество супруги (супруга) и несовершеннолетних детей  не указываются.</w:t>
      </w:r>
    </w:p>
    <w:p>
      <w:pPr>
        <w:pStyle w:val="Normal"/>
        <w:rPr/>
      </w:pPr>
      <w:r>
        <w:rPr/>
        <w:t>&lt;**&gt;  Сведения указываются, если общая сумма совершенно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6"/>
        <w:gridCol w:w="216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*&gt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Тамара Леонов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лодьковской сель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овершеннолетний ребенок (сын или доч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 фамилия, имя, отчество депутата.</w:t>
      </w:r>
    </w:p>
    <w:p>
      <w:pPr>
        <w:pStyle w:val="Normal"/>
        <w:jc w:val="both"/>
        <w:rPr/>
      </w:pPr>
      <w:r>
        <w:rPr/>
        <w:t>Фамилия, имя, отчество супруги (супруга) и несовершеннолетних детей – не указываются.</w:t>
      </w:r>
    </w:p>
    <w:p>
      <w:pPr>
        <w:pStyle w:val="Normal"/>
        <w:jc w:val="both"/>
        <w:rPr/>
      </w:pPr>
      <w:r>
        <w:rPr/>
        <w:t>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>
          <w:sz w:val="28"/>
          <w:szCs w:val="28"/>
        </w:rPr>
      </w:pPr>
      <w:r>
        <w:rPr/>
        <w:t>&lt;4&gt; Россия или иная страна (государство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19:00Z</dcterms:created>
  <dc:creator>User</dc:creator>
  <dc:description/>
  <cp:keywords/>
  <dc:language>en-US</dc:language>
  <cp:lastModifiedBy>User</cp:lastModifiedBy>
  <dcterms:modified xsi:type="dcterms:W3CDTF">2016-04-01T11:05:00Z</dcterms:modified>
  <cp:revision>43</cp:revision>
  <dc:subject/>
  <dc:title/>
</cp:coreProperties>
</file>